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№ 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pacing w:val="-3"/>
          <w:sz w:val="26"/>
          <w:szCs w:val="26"/>
        </w:rPr>
        <w:t>Дополнение в приложение № 4 «Перечень межгосударственных стыковых пунктов, пунктов учета перехода и станций передачи вагонов и контейнеров» к Правилам эксплуатации, пономерного учета и расчетов за пользование грузовыми вагонами собственности других государств и Правилам эксплуатации, пономерного учета и расчетов за пользование универсальными контейнерами принадлежности железнодорожных администраций</w:t>
      </w:r>
    </w:p>
    <w:p>
      <w:pPr>
        <w:pStyle w:val="Normal"/>
        <w:jc w:val="right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13"/>
        <w:ind w:right="-2" w:firstLine="70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№ 4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Перечень межгосударственных стыковых пунктов, пунктов учета перехода и станций передачи вагонов и контейнеров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99"/>
        <w:gridCol w:w="1185"/>
        <w:gridCol w:w="708"/>
        <w:gridCol w:w="773"/>
        <w:gridCol w:w="1441"/>
        <w:gridCol w:w="889"/>
        <w:gridCol w:w="889"/>
        <w:gridCol w:w="1253"/>
        <w:gridCol w:w="709"/>
        <w:gridCol w:w="711"/>
        <w:gridCol w:w="1134"/>
        <w:gridCol w:w="708"/>
        <w:gridCol w:w="1078"/>
        <w:gridCol w:w="612"/>
        <w:gridCol w:w="9"/>
        <w:gridCol w:w="8"/>
      </w:tblGrid>
      <w:tr>
        <w:trPr>
          <w:tblHeader w:val="true"/>
          <w:trHeight w:val="459" w:hRule="atLeast"/>
        </w:trPr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   стыковые     пункты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ункты   учета   перехода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железнодорожные пограничные переходы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и передачи вагонов и контейнер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Цифро-вой и буквен-ный код ж.д. админи-страций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Код и  аббревиа-тура сопредельной ж.д. админист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Аббревиату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внутре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ей железной дороги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8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</w:rPr>
              <w:t>Экспорт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0"/>
              </w:rPr>
              <w:t>код ТР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8"/>
              </w:rPr>
              <w:t>Экспортный</w:t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код ТР 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станций железнодорож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 станц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сопредельной железнодорож-ной администр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ля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485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7 КЗ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ля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485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зер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ля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485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530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урык-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16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3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ля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485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урык-Порт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16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З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sz w:val="12"/>
              </w:rPr>
              <w:t>Курык-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16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7 А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2"/>
              </w:rPr>
              <w:t>Курык-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16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з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2"/>
              </w:rPr>
              <w:t xml:space="preserve">Курык-Порт </w:t>
            </w:r>
          </w:p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16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38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лят</w:t>
            </w:r>
          </w:p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485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530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2"/>
              </w:rPr>
              <w:t>Курык-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916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лят</w:t>
            </w:r>
          </w:p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485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12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3:00Z</dcterms:created>
  <dc:creator>Борисова</dc:creator>
  <dc:description/>
  <cp:keywords/>
  <dc:language>en-US</dc:language>
  <cp:lastModifiedBy>Я</cp:lastModifiedBy>
  <dcterms:modified xsi:type="dcterms:W3CDTF">2017-05-19T06:10:00Z</dcterms:modified>
  <cp:revision>6</cp:revision>
  <dc:subject/>
  <dc:title/>
</cp:coreProperties>
</file>